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jc w:val="both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jc w:val="both"/>
              <w:rPr>
                <w:color w:val="0000FF"/>
              </w:rPr>
            </w:pPr>
            <w:r>
              <w:rPr>
                <w:color w:val="0000FF"/>
              </w:rPr>
              <w:t>Člověk a zdraví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Zdravotní tělesná výchov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– 9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hod./týdně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2475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Heading1"/>
              <w:shd w:fill="FFFF99" w:val="clear"/>
              <w:jc w:val="both"/>
              <w:rPr>
                <w:color w:val="0000FF"/>
              </w:rPr>
            </w:pPr>
            <w:r>
              <w:rPr>
                <w:color w:val="0000FF"/>
              </w:rPr>
              <w:t xml:space="preserve">Cílové zaměření předmětu </w:t>
            </w:r>
            <w:r>
              <w:rPr>
                <w:color w:val="0000FF"/>
                <w:szCs w:val="28"/>
              </w:rPr>
              <w:t>Zdravotní tělesná výchova</w:t>
            </w:r>
            <w:r>
              <w:rPr>
                <w:color w:val="0000FF"/>
              </w:rPr>
              <w:t xml:space="preserve"> v 1. – 9. ročníku ZV</w:t>
            </w:r>
          </w:p>
          <w:p>
            <w:pPr>
              <w:pStyle w:val="Normal"/>
              <w:shd w:fill="FFFF99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dělávání v předmětu Zdravotní výchova v 1. – 9. ročníku směřuje k:</w:t>
            </w:r>
          </w:p>
          <w:p>
            <w:pPr>
              <w:pStyle w:val="Normal"/>
              <w:numPr>
                <w:ilvl w:val="0"/>
                <w:numId w:val="3"/>
              </w:numPr>
              <w:shd w:fill="FFFF99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poznávání významu tělesné a duševní zdatnosti pro zdraví a pracovní výkonnost a k osvojování způsobů jejího cíleného ovlivňování a hodnocení,</w:t>
            </w:r>
          </w:p>
          <w:p>
            <w:pPr>
              <w:pStyle w:val="Normal"/>
              <w:numPr>
                <w:ilvl w:val="0"/>
                <w:numId w:val="3"/>
              </w:numPr>
              <w:shd w:fill="FFFF99" w:val="clear"/>
              <w:jc w:val="both"/>
              <w:rPr/>
            </w:pPr>
            <w:r>
              <w:rPr>
                <w:sz w:val="22"/>
                <w:szCs w:val="22"/>
              </w:rPr>
              <w:t>rozvíjení základních pohybových dovedností a ke kultivaci pohybového projevu,</w:t>
            </w:r>
          </w:p>
          <w:p>
            <w:pPr>
              <w:pStyle w:val="Normal"/>
              <w:numPr>
                <w:ilvl w:val="0"/>
                <w:numId w:val="3"/>
              </w:numPr>
              <w:shd w:fill="FFFF99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vání vlastních fyzických a zdravotních předpokladů i pohybových možností,</w:t>
            </w:r>
          </w:p>
          <w:p>
            <w:pPr>
              <w:pStyle w:val="Normal"/>
              <w:numPr>
                <w:ilvl w:val="0"/>
                <w:numId w:val="3"/>
              </w:numPr>
              <w:shd w:fill="FFFF99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íjení sociálních vztahů a rolí v pohybových činnostech a využívání fair play jednání při pohybových činnostech i v běžném životě,</w:t>
            </w:r>
          </w:p>
          <w:p>
            <w:pPr>
              <w:pStyle w:val="Normal"/>
              <w:numPr>
                <w:ilvl w:val="0"/>
                <w:numId w:val="3"/>
              </w:numPr>
              <w:shd w:fill="FFFF99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ímání radostných prožitků z (intenzivní) pohybové činnosti (individuální i ve skupině žáků) a k využívání pohybu pro tělesnou a duševní pohodu,</w:t>
            </w:r>
          </w:p>
          <w:p>
            <w:pPr>
              <w:pStyle w:val="Normal"/>
              <w:numPr>
                <w:ilvl w:val="0"/>
                <w:numId w:val="3"/>
              </w:numPr>
              <w:shd w:fill="FFFF99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hopení zdraví jako vyváženého stavu tělesné, duševní i sociální pohody</w:t>
            </w:r>
          </w:p>
          <w:p>
            <w:pPr>
              <w:pStyle w:val="Normal"/>
              <w:numPr>
                <w:ilvl w:val="0"/>
                <w:numId w:val="3"/>
              </w:numPr>
              <w:shd w:fill="FFFF99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ktivní zapojování do činností podporujících zdraví a do propagace zdravotně prospěšných činností ve škol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u w:val="single"/>
              </w:rPr>
            </w:pPr>
            <w:r>
              <w:rPr/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4"/>
              </w:rPr>
            </w:pPr>
            <w:r>
              <w:rPr/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/>
            </w:pPr>
            <w:r>
              <w:rPr/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innosti ovlivňující zdraví</w:t>
            </w:r>
          </w:p>
        </w:tc>
      </w:tr>
      <w:tr>
        <w:trPr>
          <w:cantSplit w:val="true"/>
        </w:trPr>
        <w:tc>
          <w:tcPr>
            <w:tcW w:w="6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ktivně vstupuje do organizace svého pohybového režimu, některé pohybové činnosti zařazuje pravidelně a s konkrétním účelem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amostatně využívá osvojené kompenzační a relaxační techniky a sociální dovednosti k regeneraci organismu, překonání únavy a předcházení stresovým situacím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>usiluje o zlepšení své tělesné zdatnosti, z nabídky zvolí vhodný rozvojový programu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amostatně se připraví před pohybovou činností a ukončí ji ve shodě s hlavní činností – zatěžovanými svaly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dmítá drogy a jiné škodliviny jako neslučitelné se sportovní etikou a zdravím, upraví pohybovou aktivitu vzhledem k údajům o znečištění ovzduší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>uplatňuje vhodné a bezpečné chování i v méně známém prostředí sportovišť, přírody, silničního provozu, předvídá možná nebezpečí úrazu a přizpůsobí jim svou činnost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ávné držení těla, zvyšování kloubní pohyblivosti, preventivní pohybová činnost, správné zapojení dech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středění na cvič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lkové posilování svalového aparátu (prevence a korekce jednostranného zatížení a svalových dysbalancí), rozvoj vytrvalosti, zdravotně orientovaná zdatn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ák je schopen individuálního rozcvičení, strečink celého těla před a po ukončení hodiny, na závěr hodiny uvolnění nejzatíženějších partií tě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ogy a jiné škodliviny (anabolika, látky zvyšující fyzic. kondici a podporující růst sval. hmoty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kce těla při zhoršení rozptyl. podmínek, vhodná úprava pohyb. aktivi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známení žáků s vhodným a bezpeč. chováním na sport. akcích konaných ve škole i mimo školu zásady bezpečného používání sport. potřeb a nářad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 – osobnostní rozvoj – seberegulace a sebeorganizace</w:t>
            </w:r>
          </w:p>
        </w:tc>
      </w:tr>
      <w:tr>
        <w:trPr>
          <w:trHeight w:val="4290" w:hRule="atLeast"/>
        </w:trPr>
        <w:tc>
          <w:tcPr>
            <w:tcW w:w="6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 – osobnostní rozvoj – psychohygien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Činnosti ovlivňující úroveň pohybových dovedností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sz w:val="22"/>
              </w:rPr>
              <w:t>zvládá v souladu s individuálními předpoklady osvojované pohybové dovednosti a tvořivě je aplikuje při rekreačních činnostech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ální cvič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innosti a informace podporující korekce zdravotních oslabení, základní druhy oslabení, jejich příčiny a možné důsledk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labení podpůrně pohybového systému – plochá záda, kyfolordóza, bederní lordóza, skoliotické držení, ploché no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lax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stranné rozvíjející pohybové činnos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 – osobnostní rozvoj – seberegulace a sebeorganizace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soudí provedení osvojované pohybové činnosti, označí zjevné nedostatky a jejich možné příčin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- sebehodnocení v dané pohybové činnosti, znají a dodržují pravidla dané pohybové čin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ami označí zjevné nedostatky a jejich příčiny, s pomocí spolužáků nebo učitele pracují ne jejich odstraněn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 – osobnostní rozvoj – komunikace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innosti podporující pohybové učení</w:t>
            </w:r>
          </w:p>
        </w:tc>
      </w:tr>
      <w:tr>
        <w:trPr>
          <w:trHeight w:val="1780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žívá osvojované názvosloví na úrovni cvičence, rozhodčího, diváka, čtenáře novin a časopisů, uživatele internetu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aplňuje ve školních podmínkách základní olympijské myšlenky – čestné soupeření, pomoc handicapovaným, respekt k opačnému pohlaví, ochranu přírody při sportu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omunikace v TV (tělocvičné názvosloví osvojovaných činností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historie olympijských he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MOV, ČOV, ODM (olympiáda dětí a mládež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 – morální rozvoj – řešení problémů a rozhodovací dovednosti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17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5:22:00Z</dcterms:created>
  <dc:creator>Petr - Vodsloň</dc:creator>
  <dc:description/>
  <dc:language>en-US</dc:language>
  <cp:lastModifiedBy>tdm850</cp:lastModifiedBy>
  <cp:lastPrinted>2005-12-19T11:06:00Z</cp:lastPrinted>
  <dcterms:modified xsi:type="dcterms:W3CDTF">2006-06-15T11:16:00Z</dcterms:modified>
  <cp:revision>5</cp:revision>
  <dc:subject/>
  <dc:title>UČEBNÍ OSNOVY  FZŠ Mezi Školami</dc:title>
</cp:coreProperties>
</file>